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október 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JÓ HÍR: HOSSZÚ IDŐ UTÁN ÚJRA INGYENES IDŐSZAK - ROSSZ HÍR: DVB-T2-BEN!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z alábbi hír kezdődhet úgy is, mint a viccbéli orvos közleménye a beteghez, miszerint: </w:t>
      </w:r>
      <w:r>
        <w:rPr>
          <w:rFonts w:cs="Segoe UI" w:ascii="Segoe UI" w:hAnsi="Segoe UI"/>
          <w:color w:val="333399"/>
          <w:vertAlign w:val="subscript"/>
        </w:rPr>
        <w:t>"</w:t>
      </w:r>
      <w:r>
        <w:rPr>
          <w:rFonts w:cs="Segoe UI" w:ascii="Segoe UI" w:hAnsi="Segoe UI"/>
          <w:color w:val="333399"/>
        </w:rPr>
        <w:t xml:space="preserve">van egy jó, meg egy rossz hírem. Melyiket mondjam előbb?" A különbség csak annyi, hogy jelen hír nem </w:t>
      </w:r>
      <w:r>
        <w:rPr>
          <w:rFonts w:cs="Segoe UI" w:ascii="Segoe UI" w:hAnsi="Segoe UI"/>
          <w:color w:val="333399"/>
          <w:vertAlign w:val="subscript"/>
        </w:rPr>
        <w:t>"</w:t>
      </w:r>
      <w:r>
        <w:rPr>
          <w:rFonts w:cs="Segoe UI" w:ascii="Segoe UI" w:hAnsi="Segoe UI"/>
          <w:color w:val="333399"/>
        </w:rPr>
        <w:t xml:space="preserve">Jereváni Rádió"-típusú, tehát mindenképp igaz. Miről is van szó? Arról, hogy az állami műsorszóró társaság, az Antenna Hungária felelevenítette egykor volt jó szokását, és október hónapra a mindigTV-nézők számára ingyenessé tette a National Geographic műsorát. Ez a jó hír. És hogy akkor mi a rossz? Hát az, hogy a National Geographic a </w:t>
      </w:r>
      <w:r>
        <w:rPr>
          <w:rFonts w:cs="Segoe UI" w:ascii="Segoe UI" w:hAnsi="Segoe UI"/>
          <w:color w:val="333399"/>
          <w:vertAlign w:val="subscript"/>
        </w:rPr>
        <w:t>"</w:t>
      </w:r>
      <w:r>
        <w:rPr>
          <w:rFonts w:cs="Segoe UI" w:ascii="Segoe UI" w:hAnsi="Segoe UI"/>
          <w:color w:val="333399"/>
        </w:rPr>
        <w:t xml:space="preserve">C" jelű multiplexen, a mindigTV Prémium alapcsomagjában (25-ös programhely) fogható, amelyet immár két éve DVB-T2-es adásnormával, HEVC-kódolással továbbít a szolgáltató az antennatornyokon, vagyis a gyakorlatban csak azok élvezhetik az ingyenes időszakot, akik az új technológia vételére alkalmas eszközzel (jelátalakító beltéri egység vagy integrált televízió-készülék) rendelkeznek. Vajon mikor esik le a műsorszóró társaságnak a tantusz, hogy nagy valószínűséggel a nézők azon csoportja, akiknek ezt az ingyen hónapot szánták, csak a tizenegy, amúgy is szabadon nézhető csatornát fogja a szoba- vagy tetőantennájával, amit ugye már 14 éve sugároznak változatlan feltételek mellett? Az pedig már mellékes, hogy az ingyenes időszak október 31-én zárul.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3:47:00Z</dcterms:created>
  <dc:creator>Schillinger Péter</dc:creator>
  <dc:description/>
  <cp:keywords/>
  <dc:language>en-US</dc:language>
  <cp:lastModifiedBy>Schillinger Péter</cp:lastModifiedBy>
  <dcterms:modified xsi:type="dcterms:W3CDTF">2022-10-03T09:09:00Z</dcterms:modified>
  <cp:revision>4</cp:revision>
  <dc:subject/>
  <dc:title>mindigTV – HÍREK</dc:title>
</cp:coreProperties>
</file>